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Mudeli kaaskir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õikide mudelite kaaskirjad peavad sisaldama vähemalt järgmist infot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udeli (faili) nimetus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Projekti nimi, tähis ja staadium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udeli koostaja ja tema kontaktandmed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udeli ja kaaskirja avaldamise kuupäev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udelisse koondatud valdkondade osamudelid ja nende sis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Osade nimetamise ja numeratsiooni põhimõtted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asutatud tarkvara ja selle versioon (osamudelid, koondmudel)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oordinaat- ja kõrgussüsteem, milles on modelleeritud (sh. Mudeli nullpunkti jt referentspunktide asukoht)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BIM koordinaator ja tema kontaktandmed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oordineerimistarkvara ja selle versioon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IFC ja muud klassifikatsiooni erisused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Geomeetria erisused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Infosisu erisused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udelis esinevad vastuolud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almidusaste ja usaldusväärsus (võrdluses projektistaadiumiga)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Erisused elementide kuuluvuses või jaotuses mudelite vahel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Erisused tehnosüsteemide /-võrkude värvides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aaskirjad esitatakse kõikide mudelite kohta ja paralleelselt mudelite avaldamisega nii projekteerimise kestel kui ka projekteerimise lõpus üleantava dokumentatsiooni hulgas. Kaaskirjad edastatakse kas *.pdf, *.docx failiformaadis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Lisa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sMrk" w:customStyle="1">
    <w:name w:val="Päis Märk"/>
    <w:basedOn w:val="DefaultParagraphFont"/>
    <w:link w:val="Header"/>
    <w:uiPriority w:val="99"/>
    <w:qFormat/>
    <w:rsid w:val="00ba4a8f"/>
    <w:rPr/>
  </w:style>
  <w:style w:type="character" w:styleId="JalusMrk" w:customStyle="1">
    <w:name w:val="Jalus Märk"/>
    <w:basedOn w:val="DefaultParagraphFont"/>
    <w:link w:val="Footer"/>
    <w:uiPriority w:val="99"/>
    <w:qFormat/>
    <w:rsid w:val="00ba4a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627cc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PisMrk"/>
    <w:uiPriority w:val="99"/>
    <w:unhideWhenUsed/>
    <w:rsid w:val="00ba4a8f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JalusMrk"/>
    <w:uiPriority w:val="99"/>
    <w:unhideWhenUsed/>
    <w:rsid w:val="00ba4a8f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al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E0701AF704C404B8B3EDAD1CE010D6B" ma:contentTypeVersion="6" ma:contentTypeDescription="Create a new document." ma:contentTypeScope="" ma:versionID="b4f9679dd5ff223e49e9a95abe7e2b75">
  <xsd:schema xmlns:xsd="http://www.w3.org/2001/XMLSchema" xmlns:xs="http://www.w3.org/2001/XMLSchema" xmlns:p="http://schemas.microsoft.com/office/2006/metadata/properties" xmlns:ns2="d886b3ee-3088-49a2-ac16-dfb4b17a6204" xmlns:ns3="31e09457-c9db-4f10-be3d-ec75c880b275" targetNamespace="http://schemas.microsoft.com/office/2006/metadata/properties" ma:root="true" ma:fieldsID="3735d12efe7583d67896052419b013ec" ns2:_="" ns3:_="">
    <xsd:import namespace="d886b3ee-3088-49a2-ac16-dfb4b17a6204"/>
    <xsd:import namespace="31e09457-c9db-4f10-be3d-ec75c880b275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886b3ee-3088-49a2-ac16-dfb4b17a6204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1e09457-c9db-4f10-be3d-ec75c880b275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Pealkiri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F262B5E1-DDB3-422E-BC7B-5D6BDA3FAFB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886b3ee-3088-49a2-ac16-dfb4b17a6204"/>
    <ds:schemaRef ds:uri="31e09457-c9db-4f10-be3d-ec75c880b27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FD96AA0-F9E0-41C6-A14D-2733D81A3331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11F751E-A571-42E9-9900-94CD481475AD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60</Words>
  <Characters>934</Characters>
  <CharactersWithSpaces>10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9:00Z</dcterms:created>
  <dc:creator>Erko Puusaag</dc:creator>
  <dc:description/>
  <dc:language>en-US</dc:language>
  <cp:lastModifiedBy>Helen-Mai Voogand</cp:lastModifiedBy>
  <dcterms:modified xsi:type="dcterms:W3CDTF">2022-02-08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0701AF704C404B8B3EDAD1CE010D6B</vt:lpwstr>
  </property>
</Properties>
</file>